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30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Wrote software setup manual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Bug checking on th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Photoshoped an image to go on top of the control st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5:1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1-01T05:13:00Z</dcterms:modified>
  <cp:revision>2</cp:revision>
  <dc:subject/>
  <dc:title>Plan for Otago Polytechnic visit</dc:title>
</cp:coreProperties>
</file>